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Name # 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ate 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ocial Studies Test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apter 6  Places Where Communities Start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Directions: Match the correct definition to the vocabulary word by filling in the blank with the correct uppercase letter.</w:t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 National Roa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  Underground Railroa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.  industrie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  state capit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  crossroad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  compromis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 Harriet Tubma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  state governm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 Daniel Boon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  min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 por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  logging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  media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  lumb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  conflic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1. one main use for wood</w:t>
        <w:tab/>
        <w:t xml:space="preserve">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_____ 2.  an argument; disagreement</w:t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 3. cutting down trees to use for wood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 4. makes and carries out the state’s law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 5. helped people from the East move we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6. greatest “conductor” of the Underground Railro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7. a person who helps find a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8. a person who digs material from the Ea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9. a city in which the state government is loc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 10. a pioneer who explored new parts of the count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11. a place where many different roads meet one an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12. a solution for both peo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13. a place where ships can load and unlo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14. kinds of busine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15. a route that helped African American slaves escape from the South to find                freedom in the North</w:t>
      </w:r>
    </w:p>
    <w:p>
      <w:pPr>
        <w:pStyle w:val="Normal"/>
        <w:rPr/>
      </w:pPr>
      <w:r>
        <w:rP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4:41:00Z</dcterms:created>
  <dc:creator>bdean</dc:creator>
  <dc:description/>
  <cp:keywords/>
  <dc:language>en-US</dc:language>
  <cp:lastModifiedBy>nmanus</cp:lastModifiedBy>
  <cp:lastPrinted>2009-12-08T12:42:00Z</cp:lastPrinted>
  <dcterms:modified xsi:type="dcterms:W3CDTF">2010-09-22T14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0906317</vt:r8>
  </property>
  <property fmtid="{D5CDD505-2E9C-101B-9397-08002B2CF9AE}" pid="3" name="_AuthorEmail">
    <vt:lpwstr>nmanus@madison.k12.al.us</vt:lpwstr>
  </property>
  <property fmtid="{D5CDD505-2E9C-101B-9397-08002B2CF9AE}" pid="4" name="_AuthorEmailDisplayName">
    <vt:lpwstr>Joy Nicole Manus</vt:lpwstr>
  </property>
  <property fmtid="{D5CDD505-2E9C-101B-9397-08002B2CF9AE}" pid="5" name="_EmailSubject">
    <vt:lpwstr>SS Ch. 6 resources</vt:lpwstr>
  </property>
</Properties>
</file>